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Pen and Pap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JS= As always, efficient and quick.  Overall presentation does not have the ‘wow’ factor. </w:t>
            </w:r>
          </w:p>
          <w:p>
            <w:pPr>
              <w:pStyle w:val="Normal"/>
              <w:spacing w:lineRule="auto" w:line="240" w:before="0" w:after="0"/>
              <w:rPr/>
            </w:pPr>
            <w:r>
              <w:rPr/>
              <w:t>TG= When all else fails, and often some part of technology does, the pen and paper always seems to work.  My favouri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5</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D Play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JS= I was able to play my music, and then record it for movie maker.  Good quality and better then my singing voice. </w:t>
            </w:r>
          </w:p>
          <w:p>
            <w:pPr>
              <w:pStyle w:val="Normal"/>
              <w:spacing w:lineRule="auto" w:line="240" w:before="0" w:after="0"/>
              <w:rPr/>
            </w:pPr>
            <w:r>
              <w:rPr/>
              <w:t>TG= I always like listening to music.  I didn’t use it for this project specifically, but rather in my everyday lif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3</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Microsoft Movie Mak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t took me quite a bit of time to learn this new technology.  It does however allow one to incorporate a number of different aspects, using two of our main senses. It has a lot more ‘jazz’ that is of interest to students toda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DNU</w:t>
            </w:r>
          </w:p>
          <w:p>
            <w:pPr>
              <w:pStyle w:val="Normal"/>
              <w:spacing w:lineRule="auto" w:line="240" w:before="0" w:after="0"/>
              <w:rPr/>
            </w:pPr>
            <w:r>
              <w:rPr/>
              <w:t xml:space="preserve">JS= </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kype Phone Syst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Once you have it uploaded it is quite easy to use.  It is nice to be able to see people while you talk, and it was great that even if you don’t have a microphone you can still participate (as long as you have ear phones) by writing.</w:t>
            </w:r>
          </w:p>
          <w:p>
            <w:pPr>
              <w:pStyle w:val="Normal"/>
              <w:spacing w:lineRule="auto" w:line="240" w:before="0" w:after="0"/>
              <w:rPr/>
            </w:pPr>
            <w:r>
              <w:rPr/>
              <w:t>TG= Although it took me a little while to get going on Skype, I discovered I really like it’s capabi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5</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Google Document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had a great deal of difficulty with this feature.  I couldn’t log on most of the time and when I did it said my files were to big (i.e power point, pdf files, etc).  Not a big fan.</w:t>
            </w:r>
          </w:p>
          <w:p>
            <w:pPr>
              <w:pStyle w:val="Normal"/>
              <w:spacing w:lineRule="auto" w:line="240" w:before="0" w:after="0"/>
              <w:rPr/>
            </w:pPr>
            <w:r>
              <w:rPr/>
              <w:t>TG= Google Documents did not work for me at all.  I couldn’t work through it and only became frustrat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1</w:t>
            </w:r>
          </w:p>
          <w:p>
            <w:pPr>
              <w:pStyle w:val="Normal"/>
              <w:spacing w:lineRule="auto" w:line="240" w:before="0" w:after="0"/>
              <w:rPr/>
            </w:pPr>
            <w:r>
              <w:rPr/>
              <w:t>JS= 2</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Various Web Cam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use a Microsoft web cam it is easy to use and works great. No issues at this point.</w:t>
            </w:r>
          </w:p>
          <w:p>
            <w:pPr>
              <w:pStyle w:val="Normal"/>
              <w:spacing w:lineRule="auto" w:line="240" w:before="0" w:after="0"/>
              <w:rPr/>
            </w:pPr>
            <w:r>
              <w:rPr/>
              <w:t>TG= I was unable to get my webcam working for Skype, but I have been playing with it in my new computer and am really enjoying what it can do.  Nice to see the people I’m talking t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3</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518"/>
        <w:gridCol w:w="3866"/>
        <w:gridCol w:w="31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Various computer microphon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use a Logitech headset and it works great.  No problems.</w:t>
            </w:r>
          </w:p>
          <w:p>
            <w:pPr>
              <w:pStyle w:val="Normal"/>
              <w:spacing w:lineRule="auto" w:line="240" w:before="0" w:after="0"/>
              <w:rPr/>
            </w:pPr>
            <w:r>
              <w:rPr/>
              <w:t>TG= My microphone is simply in my computer so I didn’t have to do anything spec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DNU</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ik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found this program quite easy to learn, however the free version also has limited capacity so I was unable to upload some of my information (i.e. video’s). I also dislike the fact that you have to save your edits on your computer and then upload your new edited version.</w:t>
            </w:r>
          </w:p>
          <w:p>
            <w:pPr>
              <w:pStyle w:val="Normal"/>
              <w:spacing w:lineRule="auto" w:line="240" w:before="0" w:after="0"/>
              <w:rPr/>
            </w:pPr>
            <w:r>
              <w:rPr/>
              <w:t>TG = I’m not as keen on the wikis.  Just when I think I am getting a good handle on uploading, something happens and I have problems agai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3</w:t>
            </w:r>
          </w:p>
          <w:p>
            <w:pPr>
              <w:pStyle w:val="Normal"/>
              <w:spacing w:lineRule="auto" w:line="240" w:before="0" w:after="0"/>
              <w:rPr/>
            </w:pPr>
            <w:r>
              <w:rPr/>
              <w:t>JS= 3.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ma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Email now feels like the old tried and true.  An easy way to communicate, however the number of emails can become overwhelming where the general gist of the conversation gets lost.</w:t>
            </w:r>
          </w:p>
          <w:p>
            <w:pPr>
              <w:pStyle w:val="Normal"/>
              <w:spacing w:lineRule="auto" w:line="240" w:before="0" w:after="0"/>
              <w:rPr/>
            </w:pPr>
            <w:r>
              <w:rPr/>
              <w:t>TG= For me, email is like pen and paper.  I feel lost without it.  Using email made it very easy for us all to communica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5</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haw Video Ma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really liked this program.  I was able to upload my video and then send the address to the group to view.  Very easy and allowed for private acces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DNU</w:t>
            </w:r>
          </w:p>
          <w:p>
            <w:pPr>
              <w:pStyle w:val="Normal"/>
              <w:spacing w:lineRule="auto" w:line="240" w:before="0" w:after="0"/>
              <w:rPr/>
            </w:pPr>
            <w:r>
              <w:rPr/>
              <w:t>JS= 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Digital Camera- phot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Digital Camera- video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4:03:00Z</dcterms:created>
  <dc:creator>Jennine</dc:creator>
  <dc:description/>
  <cp:keywords/>
  <dc:language>en-US</dc:language>
  <cp:lastModifiedBy>Trish Glass</cp:lastModifiedBy>
  <dcterms:modified xsi:type="dcterms:W3CDTF">2009-09-21T04:03:00Z</dcterms:modified>
  <cp:revision>2</cp:revision>
  <dc:subject/>
  <dc:title>Technologies Used</dc:title>
</cp:coreProperties>
</file>